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/>
      </w:pPr>
      <w:r>
        <w:rPr/>
        <w:t>Adam Kent</w:t>
        <w:tab/>
        <w:tab/>
        <w:tab/>
        <w:tab/>
      </w:r>
      <w:r>
        <w:rPr>
          <w:lang w:val="en-US"/>
        </w:rPr>
        <w:t>CONCERTO REPERTORY</w:t>
      </w:r>
    </w:p>
    <w:p>
      <w:pPr>
        <w:pStyle w:val="Normal"/>
        <w:widowControl w:val="false"/>
        <w:autoSpaceDE w:val="false"/>
        <w:spacing w:lineRule="auto" w:line="235" w:before="0" w:after="0"/>
        <w:jc w:val="center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Ludwig van Beethoven: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iano Concerto No. 1 in C Major, Op. 15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iano Concerto No. 2 in Bb Major, Op. 19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iano Concerto No. 3 in C Minor, Op. 37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Piano Concerto No. 4 in G Major, Op. 58 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“</w:t>
      </w:r>
      <w:r>
        <w:rPr>
          <w:lang w:val="en-US" w:eastAsia="en-US"/>
        </w:rPr>
        <w:t>Triple” Concerto, Op. 56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Johannes Brahms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Piano Concerto No. 1 in D Minor, Op. 15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Frederic Chopi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Piano Concerto No. 2 in F Minor, Op. 21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Manuel de Falla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Nights in the Gardens of Spain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George Gershwin: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Concerto in F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Rhapsody in Blue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Variations on “I’ve Got Rhythm”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Edvard Grieg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Piano Concerto in A Minor, Op. 16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Ernesto Halffter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Rapsodia portuguesa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Felix Mendelssoh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Capriccio Brillante, Op. 22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Wolfgang Amadeus Mozart: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iano Concerto No. 12 in A Major, K. 414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iano Concerto No. 14 in Eb Major, K. 449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iano Concerto No. 19 in F Major, K. 459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iano Concerto No. 21 in C Major, K. 467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iano Concerto No. 26 in D Major, K. 537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t>Piano Concerto No. 27 in Bb Major, K. 595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Sergei Rachmaninoff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Piano Concerto No. 2 in C Minor, Op .18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Robert Schumann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Piano Concerto in A Minor, Op. 54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Dmitry Shostakovich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Piano Concerto No. 1, Op. 35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ab/>
        <w:t>Piano Concerto No. 2, Op. 101</w:t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Richard Strauss:</w:t>
      </w:r>
    </w:p>
    <w:p>
      <w:pPr>
        <w:pStyle w:val="Normal"/>
        <w:widowControl w:val="false"/>
        <w:autoSpaceDE w:val="false"/>
        <w:spacing w:lineRule="auto" w:line="206" w:before="0" w:after="0"/>
        <w:ind w:firstLine="720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  <w:t>Burleske</w:t>
      </w:r>
    </w:p>
    <w:p>
      <w:pPr>
        <w:pStyle w:val="Normal"/>
        <w:widowControl w:val="false"/>
        <w:autoSpaceDE w:val="false"/>
        <w:spacing w:lineRule="auto" w:line="206" w:before="0" w:after="0"/>
        <w:jc w:val="center"/>
        <w:rPr>
          <w:rFonts w:eastAsia="Times New Roman"/>
          <w:szCs w:val="20"/>
          <w:lang w:val="en-US" w:eastAsia="en-US"/>
        </w:rPr>
      </w:pPr>
      <w:r>
        <w:rPr>
          <w:rFonts w:eastAsia="Times New Roman"/>
          <w:szCs w:val="20"/>
          <w:lang w:val="en-US" w:eastAsia="en-US"/>
        </w:rPr>
      </w:r>
    </w:p>
    <w:p>
      <w:pPr>
        <w:pStyle w:val="Normal"/>
        <w:widowControl w:val="false"/>
        <w:autoSpaceDE w:val="false"/>
        <w:spacing w:before="0" w:after="0"/>
        <w:rPr>
          <w:lang w:val="en-US" w:eastAsia="en-US"/>
        </w:rPr>
      </w:pPr>
      <w:r>
        <w:rPr>
          <w:lang w:val="en-US" w:eastAsia="en-US"/>
        </w:rPr>
        <w:t>Joaquín Turina:</w:t>
      </w:r>
    </w:p>
    <w:p>
      <w:pPr>
        <w:pStyle w:val="Normal"/>
        <w:widowControl w:val="false"/>
        <w:autoSpaceDE w:val="false"/>
        <w:spacing w:before="0" w:after="0"/>
        <w:ind w:firstLine="720"/>
        <w:rPr>
          <w:lang w:val="en-US" w:eastAsia="en-US"/>
        </w:rPr>
      </w:pPr>
      <w:r>
        <w:rPr>
          <w:lang w:val="en-US" w:eastAsia="en-US"/>
        </w:rPr>
        <w:t>Rapsodia sinfónic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23:15:00Z</dcterms:created>
  <dc:creator>Adam  Kent</dc:creator>
  <dc:description/>
  <cp:keywords/>
  <dc:language>en-US</dc:language>
  <cp:lastModifiedBy>Adam  Kent</cp:lastModifiedBy>
  <dcterms:modified xsi:type="dcterms:W3CDTF">2014-08-18T23:16:00Z</dcterms:modified>
  <cp:revision>1</cp:revision>
  <dc:subject/>
  <dc:title/>
</cp:coreProperties>
</file>