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  <w:t>ADAM KENT                   STANDARD SOLO REPERTORY (Concerto, Spanish and Latin-American, Contemporary, and Chamber Music Repertory available for separate download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Georges Auric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Adieu New York, Fox-Trot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. S. Bach:</w:t>
        <w:tab/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Adagio in G Major, BWV 968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nglish Suite No. 3 in G Minor, BWV 808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talian Concerto, BWV 971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artita No. 1 in Bb Major, BWV 825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artita No. 4 in D Major, BWV 828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elude and Fugue in A Minor, BWV 894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occata in D Minor, BWV 913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ell-Tempered Clavier (various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J. S. Bach, arr. by Ferruccio Busoni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Chaconne in D Minor from the Violin Partita No. 2, BWV 1004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“Ich ruf zu Dir, Herr Jesu Christ” (chorale prelude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“Nun komm, der Heiden Heiland” (chorale prelude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“Wachet auf, ruft uns die Stimme” (chorale prelude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br/>
        <w:t>J. S. Bach, arr. by Harold Bauer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“Jesus bleibet meine Freude” (chorale prelude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amuel Barber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Four Excursions, Op. 20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éla Bartók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Improvisations, Op. 20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umanian Folk Dances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uite, Op. 14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udwig van Beethoven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>Bagatelle in b minor, Op. 126, No. 4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Seven Bagatelles, Op. 33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6 in F Major, Op. 10, No. 2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7 in D Major, Op. 10, No. 3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12 in Ab Major, Op. 26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14 in C# Minor, Op. 27, No. 2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15 in D Major, Op. 28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16 in G Major, Op. 31, No. 1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17 in D Minor, Op. 31, No. 2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18 in Eb Major, Op. 31, No. 3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26 in Eb Major, Op. 81a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28 in A Major, Op. 101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31 in Ab Major, Op. 110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ariations in F Major, Op. 34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ariations on “Rule Britannia,” WoO 79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rnst Bloch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Poems of the Se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aul Bowles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El bejuco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ohannes Brahms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Four Ballades, Op. 10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Klavierst</w:t>
      </w:r>
      <w:r>
        <w:rPr>
          <w:rFonts w:eastAsia="Times New Roman"/>
          <w:lang w:val="en-US" w:eastAsia="en-US"/>
        </w:rPr>
        <w:t>ücke, Op. 119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2 in F# Minor, Op. 2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ranscription of Glück’s Gavotte in A Major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ariations and Fugue on a Theme by H</w:t>
      </w:r>
      <w:r>
        <w:rPr>
          <w:lang w:val="en-US" w:eastAsia="en-US"/>
        </w:rPr>
        <w:t>ändel, Op. 24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erruccio Busoni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Sonatina No. 6 (Carmen Fantasy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bert Casadesus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Toccata, Op. 44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rederic Chopi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Ballade No. 1 in G Minor, Op. 23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allade No. 4 in F Minor, Op. 54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arcarolle, Op. 60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tudes (various)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antasy in F Minor, Op. 49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azurkas (various)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octurnes (various)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lonaise in D Minor, Op. Posth.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olonaise-Fantaisie, Op. 61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lang w:val="en-US" w:eastAsia="en-US"/>
        </w:rPr>
        <w:t>24 Preludes, Op. 28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relude in C# Minor, Op. 45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cherzo No. 2 in Bb Minor, Op. 31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2 in Bb Minor, Op. 35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altzes (various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aron Copland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El Salón México (arr. Bernstein)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our Piano Blues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rançois Couperin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</w:r>
      <w:r>
        <w:rPr>
          <w:rFonts w:cs="Times New Roman" w:ascii="Times New Roman" w:hAnsi="Times New Roman"/>
          <w:i/>
          <w:lang w:val="en-US" w:eastAsia="en-US"/>
        </w:rPr>
        <w:t>La visionair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laude Debussy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Children’s Corner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stampes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tudes (various)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mages, Book I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’isle joyeuse</w:t>
      </w:r>
    </w:p>
    <w:p>
      <w:pPr>
        <w:pStyle w:val="Normal"/>
        <w:widowControl w:val="false"/>
        <w:autoSpaceDE w:val="false"/>
        <w:spacing w:before="0" w:after="0"/>
        <w:ind w:left="720" w:hanging="0"/>
        <w:rPr/>
      </w:pPr>
      <w:r>
        <w:rPr>
          <w:rFonts w:cs="Times New Roman" w:ascii="Times New Roman" w:hAnsi="Times New Roman"/>
          <w:lang w:val="en-US" w:eastAsia="en-US"/>
        </w:rPr>
        <w:t>Préludes (various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Gabriel Fauré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Nocturne No. 3, Op. 33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Arthur Foote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Romance, Op. 15, No. 3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César Franck:</w:t>
        <w:br/>
        <w:tab/>
        <w:t>Prelude, Chorale, and Fugu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George Gershwi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Rhapsody in Blue (solo version)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hree Preludes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irtuoso Etudes on Songs (Earl Wild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eopold Godowsky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Arrangement of Schubert’s Third Moment Musical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allet Music from Schubert’s “Rosamunde”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ranscription of Brahms’s “Wiegenlied”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ouis Moreau Gottschalk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Souvenir de Porto Rico, Op. 31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The Banjo, Op. 15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dvard Grieg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Lyric Pieces (various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ranz Joseph Hayd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Sonata in C# Minor, Hob. XVI: 36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in G Major, Hob. XVI: 40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in C Major, Hob. XVI: 50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acques Ibert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Histoire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Charles Ives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 xml:space="preserve">“Emerson” and “The Alcotts” from </w:t>
      </w:r>
      <w:r>
        <w:rPr>
          <w:rFonts w:eastAsia="Times New Roman" w:cs="Times New Roman" w:ascii="Times New Roman" w:hAnsi="Times New Roman"/>
          <w:i/>
          <w:lang w:val="en-US" w:eastAsia="en-US"/>
        </w:rPr>
        <w:t>Concord Sonat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ranz Liszt: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i/>
          <w:lang w:val="en-US" w:eastAsia="en-US"/>
        </w:rPr>
        <w:t>Années de Pèlerinage</w:t>
      </w:r>
      <w:r>
        <w:rPr>
          <w:rFonts w:eastAsia="Times New Roman" w:cs="Times New Roman" w:ascii="Times New Roman" w:hAnsi="Times New Roman"/>
          <w:lang w:val="en-US" w:eastAsia="en-US"/>
        </w:rPr>
        <w:t>, I (various)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Ballade No. 2 in B Minor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tudes (various from Concert Etudes, Paganini, and Transcendental)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apsodie espagnole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in B Minor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Sonetti del Petrarca</w:t>
      </w:r>
      <w:r>
        <w:rPr>
          <w:rFonts w:cs="Times New Roman" w:ascii="Times New Roman" w:hAnsi="Times New Roman"/>
          <w:lang w:val="en-US" w:eastAsia="en-US"/>
        </w:rPr>
        <w:t xml:space="preserve"> (from Années de Pèlerinage, II)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ranscription of Schubert’s “Ständchen”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dward MacDowell: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lang w:val="en-US" w:eastAsia="en-US"/>
        </w:rPr>
        <w:tab/>
      </w:r>
      <w:r>
        <w:rPr>
          <w:rFonts w:cs="Times New Roman" w:ascii="Times New Roman" w:hAnsi="Times New Roman"/>
          <w:i/>
          <w:lang w:val="en-US" w:eastAsia="en-US"/>
        </w:rPr>
        <w:t>Sea Pieces</w:t>
      </w:r>
      <w:r>
        <w:rPr>
          <w:rFonts w:cs="Times New Roman" w:ascii="Times New Roman" w:hAnsi="Times New Roman"/>
          <w:lang w:val="en-US" w:eastAsia="en-US"/>
        </w:rPr>
        <w:t>, Op. 55 (various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</w:r>
      <w:r>
        <w:rPr>
          <w:rFonts w:cs="Times New Roman" w:ascii="Times New Roman" w:hAnsi="Times New Roman"/>
          <w:i/>
          <w:lang w:val="en-US" w:eastAsia="en-US"/>
        </w:rPr>
        <w:t>Woodland Sketches</w:t>
      </w:r>
      <w:r>
        <w:rPr>
          <w:rFonts w:cs="Times New Roman" w:ascii="Times New Roman" w:hAnsi="Times New Roman"/>
          <w:lang w:val="en-US" w:eastAsia="en-US"/>
        </w:rPr>
        <w:t>, Op. 51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elix Mendelssoh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Songs without Words (various)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cs="Times New Roman" w:ascii="Times New Roman" w:hAnsi="Times New Roman"/>
          <w:i/>
          <w:lang w:val="en-US" w:eastAsia="en-US"/>
        </w:rPr>
        <w:t>Variations sérieuses</w:t>
      </w:r>
      <w:r>
        <w:rPr>
          <w:rFonts w:cs="Times New Roman" w:ascii="Times New Roman" w:hAnsi="Times New Roman"/>
          <w:lang w:val="en-US" w:eastAsia="en-US"/>
        </w:rPr>
        <w:t>, Op. 54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arius Milhaud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Saudades do Brazil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Moritz Moszkowski:</w:t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rFonts w:eastAsia="Times New Roman" w:cs="Times New Roman" w:ascii="Times New Roman" w:hAnsi="Times New Roman"/>
          <w:i/>
          <w:lang w:val="en-US" w:eastAsia="en-US"/>
        </w:rPr>
        <w:t>Caprice espagnol</w:t>
      </w:r>
      <w:r>
        <w:rPr>
          <w:rFonts w:eastAsia="Times New Roman" w:cs="Times New Roman" w:ascii="Times New Roman" w:hAnsi="Times New Roman"/>
          <w:lang w:val="en-US" w:eastAsia="en-US"/>
        </w:rPr>
        <w:t>, Op. 37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tudes de Virtuosité, Op. 72 (various)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ranscription of Wagner’s “Liebestod”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Wolfgang Amadeus Mozart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Adagio in B Minor, K. 540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antasy in C Minor, K. 475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antasy in D Minor, K. 397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Gigue, K. 574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ndo in D Major, K. 485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in Eb Major, K. 282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in D Major, K. 284</w:t>
        <w:tab/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in C Major, K. 330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in A Major, K. 331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in C Minor, K. 457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Variations on a Theme by Gl</w:t>
      </w:r>
      <w:r>
        <w:rPr>
          <w:lang w:val="en-US" w:eastAsia="en-US"/>
        </w:rPr>
        <w:t>ück, K. 455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eo Ornstei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Suite of the Gnomes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John Knowles Paine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</w:r>
      <w:r>
        <w:rPr>
          <w:rFonts w:eastAsia="Times New Roman" w:cs="Times New Roman" w:ascii="Times New Roman" w:hAnsi="Times New Roman"/>
          <w:i/>
          <w:lang w:val="en-US" w:eastAsia="en-US"/>
        </w:rPr>
        <w:t>Fuga Giocosa</w:t>
      </w:r>
      <w:r>
        <w:rPr>
          <w:rFonts w:eastAsia="Times New Roman" w:cs="Times New Roman" w:ascii="Times New Roman" w:hAnsi="Times New Roman"/>
          <w:lang w:val="en-US" w:eastAsia="en-US"/>
        </w:rPr>
        <w:t>, Op. 41, No. 3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rancis Poulenc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Mouvements perpétuels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Suite française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Toccat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ergei Prokofiev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Romeo and Juliet, Op. 75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Sonata No. 3 in A Minor, Op. 28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No. 8 in Bb Major, Op. 84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ergei Rachmaninoff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Etudes-Tableaux, Op. 39 (various)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Liebesfreud and Liebesleid (from Kreisler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Preludes, Op. 32 (various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ean-Philippe Rameau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Les Niais de Sologne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Maurice Ravel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>Gaspard de la nuit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t>Le Tombeau de Couperin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  <w:tab/>
        <w:t>Alborada del gracioso</w:t>
      </w:r>
      <w:r>
        <w:rPr>
          <w:rFonts w:eastAsia="Times New Roman" w:cs="Times New Roman" w:ascii="Times New Roman" w:hAnsi="Times New Roman"/>
          <w:lang w:val="en-US" w:eastAsia="en-US"/>
        </w:rPr>
        <w:t xml:space="preserve"> from </w:t>
      </w:r>
      <w:r>
        <w:rPr>
          <w:rFonts w:eastAsia="Times New Roman" w:cs="Times New Roman" w:ascii="Times New Roman" w:hAnsi="Times New Roman"/>
          <w:i/>
          <w:lang w:val="en-US" w:eastAsia="en-US"/>
        </w:rPr>
        <w:t>Miroirs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i/>
          <w:i/>
          <w:lang w:val="en-US" w:eastAsia="en-US"/>
        </w:rPr>
      </w:pPr>
      <w:r>
        <w:rPr>
          <w:rFonts w:eastAsia="Times New Roman" w:cs="Times New Roman" w:ascii="Times New Roman" w:hAnsi="Times New Roman"/>
          <w:i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omenico Scarlatti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Sonatas (various)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Arnold Schoenberg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Drei Klavierstücke, Op. 11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Klavierstuck, Op. 33b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Franz Schubert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Drei Klavierstücke, D. 946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Impromptus, Op. 90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in A Minor, D. 845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in C Minor, D. 958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onata in B-flat Major, D. 960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obert Schuman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Carnaval, Op. 9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avidsbundlertänze, Op. 6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Drei Fantasiestücke, Op. 111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Fantasy in C Major, Op. 17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Kreisleriana, Op. 16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Novelletten, Op. 21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apillons, Op. 2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br/>
        <w:t>Dmitry Shostakovich:</w:t>
        <w:br/>
        <w:tab/>
        <w:t>24 Preludes and Fugues (nos. 2, 5 and 15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Peter Ilyitch Tchaikovsky:</w:t>
        <w:br/>
        <w:tab/>
        <w:t>The Seasons, Op. 37 (various)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Anton von Webern: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ab/>
        <w:t>Variationen, Op. 27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35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lang w:val="en-US"/>
        </w:rPr>
        <w:t>CONCERTO REPERTORY</w:t>
      </w:r>
    </w:p>
    <w:p>
      <w:pPr>
        <w:pStyle w:val="Normal"/>
        <w:widowControl w:val="false"/>
        <w:autoSpaceDE w:val="false"/>
        <w:spacing w:lineRule="auto" w:line="235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Ludwig van Beethoven: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1 in C Major, Op. 15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2 in Bb Major, Op. 19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3 in C Minor, Op. 37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 xml:space="preserve">Piano Concerto No. 4 in G Major, Op. 58 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“</w:t>
      </w:r>
      <w:r>
        <w:rPr>
          <w:rFonts w:cs="Times New Roman" w:ascii="Times New Roman" w:hAnsi="Times New Roman"/>
          <w:sz w:val="20"/>
          <w:lang w:val="en-US" w:eastAsia="en-US"/>
        </w:rPr>
        <w:t>Triple” Concerto, Op. 56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Johannes Brahms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1 in D Minor, Op. 15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Frederic Chopi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2 in F Minor, Op. 21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Manuel de Falla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Nights in the Gardens of Spain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George Gershwin: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Concerto in F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Rhapsody in Blue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Variations on “I’ve Got Rhythm”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Edvard Grieg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in A Minor, Op. 16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Ernesto Halffter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Rapsodia portuguesa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Felix Mendelssoh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Capriccio Brillante, Op. 22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Wolfgang Amadeus Mozart: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12 in A Major, K. 414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14 in Eb Major, K. 449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19 in F Major, K. 459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21 in C Major, K. 467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26 in D Major, K. 537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27 in Bb Major, K. 595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Sergei Rachmaninoff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2 in C Minor, Op .18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Robert Schuman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in A Minor, Op. 54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br/>
        <w:t>Dmitry Shostakovich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Piano Concerto No. 1, Op. 35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ab/>
        <w:t>Piano Concerto No. 2, Op. 101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t>Richard Strauss:</w:t>
      </w:r>
    </w:p>
    <w:p>
      <w:pPr>
        <w:pStyle w:val="Normal"/>
        <w:widowControl w:val="false"/>
        <w:autoSpaceDE w:val="false"/>
        <w:spacing w:lineRule="auto" w:line="206" w:before="0" w:after="0"/>
        <w:ind w:firstLine="720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Burleske</w:t>
      </w:r>
    </w:p>
    <w:p>
      <w:pPr>
        <w:pStyle w:val="Normal"/>
        <w:widowControl w:val="false"/>
        <w:autoSpaceDE w:val="false"/>
        <w:spacing w:lineRule="auto" w:line="206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Joaquín Turina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Rapsodia sinfónica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23:08:00Z</dcterms:created>
  <dc:creator>Adam  Kent</dc:creator>
  <dc:description/>
  <cp:keywords/>
  <dc:language>en-US</dc:language>
  <cp:lastModifiedBy>Adam  Kent</cp:lastModifiedBy>
  <dcterms:modified xsi:type="dcterms:W3CDTF">2014-08-19T19:08:00Z</dcterms:modified>
  <cp:revision>5</cp:revision>
  <dc:subject/>
  <dc:title/>
</cp:coreProperties>
</file>